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illerato Internac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nología de la Información en una Sociedad Global 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ISG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a: Estrella Córdob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ea Nº 1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spués de investigar las cuestiones éticas y sociales y las áreas de impact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raer e investigar una noticia</w:t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rabajo para la casa.</w:t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esentación en Power Poin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n la primera diapositiva: Nombre de la institución, Nombre de la Noticia, los datos personale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En la segunda diapositiva: El área de impacto, la noticia y la explicación de porque en esa áre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la tercera diapositiva: la noticia en forma digital, puede copiar de internet o con Print Screen o con copiar y pega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ibliografía según APA, por ejemplo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pellido, Nombre del autor. Nombre del artículo o noticia, fecha de publicación. En Internet: http://_________ , disponible la fecha en que la busco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jempl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s-ES"/>
        </w:rPr>
        <w:t xml:space="preserve">Vargas, Andrés. El fraude digital de los extranjeros. 12 de noviembre del 2008. En Internet: </w:t>
      </w:r>
      <w:hyperlink r:id="rId2">
        <w:r>
          <w:rPr>
            <w:rStyle w:val="InternetLink"/>
            <w:sz w:val="28"/>
            <w:szCs w:val="28"/>
            <w:lang w:val="es-ES"/>
          </w:rPr>
          <w:t>http://lanación.com</w:t>
        </w:r>
      </w:hyperlink>
      <w:r>
        <w:rPr>
          <w:sz w:val="28"/>
          <w:szCs w:val="28"/>
          <w:lang w:val="es-ES"/>
        </w:rPr>
        <w:t>. Disponible el 16 de febrero de 200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11:00Z</dcterms:created>
  <dc:creator>Estrella Córdoba Bogantes </dc:creator>
  <dc:description/>
  <dc:language>en-US</dc:language>
  <cp:lastModifiedBy>Estrella Córdoba Bogantes </cp:lastModifiedBy>
  <dcterms:modified xsi:type="dcterms:W3CDTF">2009-03-17T02:22:00Z</dcterms:modified>
  <cp:revision>5</cp:revision>
  <dc:subject/>
  <dc:title>Bachillerato Internacional</dc:title>
</cp:coreProperties>
</file>